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64_2 Street dance show Ювенал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Street758    5 5 4 4 6  -      -      -      -      4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63    6 6 6 6 5  -      -      -      -      -      5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43    3 3 3 5 3  -      -      4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45    2 2 5 1 2  -      4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46    4 4 1 2 4  -      -      -      5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48    1 1 2 3 1  3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0"/>
        <w:gridCol w:w="1504"/>
        <w:gridCol w:w="1277"/>
        <w:gridCol w:w="1051"/>
        <w:gridCol w:w="2412"/>
        <w:gridCol w:w="2070"/>
        <w:gridCol w:w="937"/>
      </w:tblGrid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48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45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ов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яна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43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ценко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алія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46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ськ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8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ш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3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вченко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ина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779"/>
        <w:gridCol w:w="1648"/>
        <w:gridCol w:w="1398"/>
        <w:gridCol w:w="1150"/>
        <w:gridCol w:w="2640"/>
        <w:gridCol w:w="2270"/>
      </w:tblGrid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48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45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ов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яна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43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ценко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алія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46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ськ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8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ш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3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вченко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ина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2T13:14:00Z</dcterms:created>
  <dc:creator>Елена</dc:creator>
  <dc:description/>
  <cp:keywords/>
  <dc:language>en-US</dc:language>
  <cp:lastModifiedBy>Елена</cp:lastModifiedBy>
  <dcterms:modified xsi:type="dcterms:W3CDTF">2025-03-02T13:14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