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0 Вільна танцювальна категорія Ювенал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713    4 1 5 2 3  -    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2    1 6 1 3 4  -      -      3(5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8    2 4 2 1 1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7   3 5 3 5 2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4   5 3 6 6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5   6 2 4 4 6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2362"/>
        <w:gridCol w:w="589"/>
        <w:gridCol w:w="871"/>
        <w:gridCol w:w="2362"/>
        <w:gridCol w:w="2552"/>
        <w:gridCol w:w="7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8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єєва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2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Dance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Dan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мбал 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3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7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5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4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2"/>
        <w:gridCol w:w="2550"/>
        <w:gridCol w:w="632"/>
        <w:gridCol w:w="935"/>
        <w:gridCol w:w="2550"/>
        <w:gridCol w:w="2753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8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єєва Віктор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2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Dance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Dance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мбал Ан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3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7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5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4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16:00Z</dcterms:created>
  <dc:creator>Елена</dc:creator>
  <dc:description/>
  <cp:keywords/>
  <dc:language>en-US</dc:language>
  <cp:lastModifiedBy>Елена</cp:lastModifiedBy>
  <dcterms:modified xsi:type="dcterms:W3CDTF">2025-03-02T10:1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