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Фолк (народна хореографія)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