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2 Сучасний естрадний танець Змішана Продак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750 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296"/>
        <w:gridCol w:w="663"/>
        <w:gridCol w:w="979"/>
        <w:gridCol w:w="1296"/>
        <w:gridCol w:w="4254"/>
        <w:gridCol w:w="868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юченко Тетяна, Одородько Анастас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lan Kids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lan Kids</w:t>
            </w:r>
          </w:p>
        </w:tc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щєєва Віктор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1409"/>
        <w:gridCol w:w="721"/>
        <w:gridCol w:w="1065"/>
        <w:gridCol w:w="1409"/>
        <w:gridCol w:w="4628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2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юченко Тетяна, Одородько Анастасія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0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lan Kids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lan Kids</w:t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щєєв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3:18:00Z</dcterms:created>
  <dc:creator>Елена</dc:creator>
  <dc:description/>
  <cp:keywords/>
  <dc:language>en-US</dc:language>
  <cp:lastModifiedBy>Елена</cp:lastModifiedBy>
  <dcterms:modified xsi:type="dcterms:W3CDTF">2025-03-02T13:1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