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Dance Show (танцювальне шоу) Змішан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887"/>
        <w:gridCol w:w="1313"/>
        <w:gridCol w:w="1739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997"/>
        <w:gridCol w:w="1474"/>
        <w:gridCol w:w="1950"/>
        <w:gridCol w:w="226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