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1 Street dance show Юніори Трі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78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087"/>
        <w:gridCol w:w="1385"/>
        <w:gridCol w:w="27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228"/>
        <w:gridCol w:w="1563"/>
        <w:gridCol w:w="3088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3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08:58:00Z</dcterms:created>
  <dc:creator>Елена</dc:creator>
  <dc:description/>
  <cp:keywords/>
  <dc:language>en-US</dc:language>
  <cp:lastModifiedBy>Елена</cp:lastModifiedBy>
  <dcterms:modified xsi:type="dcterms:W3CDTF">2025-03-02T08:5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