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1 Street dance show Юніор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Street861    9 7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8    6 1 1 1 6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7    1 4 3 3 1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9    4 2 5 2 3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3    2 5 6 4 2  -      -      -      3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9    3 6 4 5 4  -      -      -      3(11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0    5 3 2 6 5  -      -      -      -      4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5   8 9 7 7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3   7 8 8 8 7  -    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1060"/>
        <w:gridCol w:w="871"/>
        <w:gridCol w:w="3510"/>
        <w:gridCol w:w="2183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ч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я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ов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 Мар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д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1060"/>
        <w:gridCol w:w="871"/>
        <w:gridCol w:w="4045"/>
        <w:gridCol w:w="238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ч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я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ов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з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а акробатика та повітряна гімнастика Кite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йко Ма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д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портивного танцю та повітряної акробатики Ірбіс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Садовсь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04:00Z</dcterms:created>
  <dc:creator>Елена</dc:creator>
  <dc:description/>
  <cp:keywords/>
  <dc:language>en-US</dc:language>
  <cp:lastModifiedBy>Елена</cp:lastModifiedBy>
  <dcterms:modified xsi:type="dcterms:W3CDTF">2025-03-02T14:50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