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_лпм Contemporary (імпровізація)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Contem855 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1    1 3 3 3 1  -      -      5(11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7    3 3 2 2 2  -      3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2    3 3 3 2 3  -      -      5(14)  5(14)  5(14)  5(14)  5(14)  5(14)  5(14)  5(14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4    2 1 2 1 1  3(3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3    3 2 3 3 3  -      -      5(14)  5(14)  5(14)  5(14)  5(14)  5(14)  5(14)  5(14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4    2 2 1 3 2  -      4(7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41   1 1 2 1 2  3(3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44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8    2 2 2 2 3  -      4(8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1191"/>
        <w:gridCol w:w="1296"/>
        <w:gridCol w:w="1400"/>
        <w:gridCol w:w="319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ін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а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ку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у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43:00Z</dcterms:created>
  <dc:creator>Елена</dc:creator>
  <dc:description/>
  <cp:keywords/>
  <dc:language>en-US</dc:language>
  <cp:lastModifiedBy>Елена</cp:lastModifiedBy>
  <dcterms:modified xsi:type="dcterms:W3CDTF">2025-03-02T15:46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