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5_лпм2 Contemporary (імпровізація) Ювенали 2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cs="Courier New" w:ascii="Courier New" w:hAnsi="Courier New"/>
          <w:sz w:val="6"/>
          <w:szCs w:val="28"/>
        </w:rPr>
        <w:t>Танец № Уч   A B C D E  1      2      3      4      5      6      7      8      9      10     11     12     13     14     15     16     17     18     19     20     21     22     23     24     25     26     27     28      Место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cs="Courier New" w:ascii="Courier New" w:hAnsi="Courier New"/>
          <w:sz w:val="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6"/>
          <w:szCs w:val="28"/>
        </w:rPr>
        <w:t xml:space="preserve">Contem788    1 1 2 1 1  4(4)   5(6)   5(6)   5(6)   5(6)   5(6)   5(6)   5(6)   5(6)   5(6)   5(6)   5(6)   5(6)   5(6)   5(6)   5(6)   5(6)   5(6)   5(6)   5(6)   5(6)   5(6)   5(6)   5(6)   5(6)   5(6)   5(6)   5(6)    3,7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790    3 2 1 3 3  -      -      5(12)  5(12)  5(12)  5(12)  5(12)  5(12)  5(12)  5(12)  5(12)  5(12)  5(12)  5(12)  5(12)  5(12)  5(12)  5(12)  5(12)  5(12)  5(12)  5(12)  5(12)  5(12)  5(12)  5(12)  5(12)  5(12)   20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826    3 3 3 3 2  -      -      5(14)  -      -      -      -      -      -      -      -      -      -      -      -      -      -      -      -      -      -      -      -      -      -      -      -      -       26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847    1 3 2 2 1  -      4(6)   5(9)   5(9)   5(9)   5(9)   5(9)   5(9)   5(9)   5(9)   5(9)   5(9)   5(9)   5(9)   5(9)   5(9)   5(9)   5(9)   5(9)   5(9)   5(9)   5(9)   5(9)   5(9)   5(9)   5(9)   5(9)   5(9)    13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848    1 1 2 1 1  4(4)   5(6)   5(6)   5(6)   5(6)   5(6)   5(6)   5(6)   5(6)   5(6)   5(6)   5(6)   5(6)   5(6)   5(6)   5(6)   5(6)   5(6)   5(6)   5(6)   5(6)   5(6)   5(6)   5(6)   5(6)   5(6)   5(6)   5(6)    3,7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851    1 1 2 2 2  -      5(8)   -      -      -      -      -      -      -      -      -    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852    2 3 1 3 3  -      -      5(12)  5(12)  5(12)  5(12)  5(12)  5(12)  5(12)  5(12)  5(12)  5(12)  5(12)  5(12)  5(12)  5(12)  5(12)  5(12)  5(12)  5(12)  5(12)  5(12)  5(12)  5(12)  5(12)  5(12)  5(12)  5(12)   20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856    3 3 1 2 3  -      -      5(12)  5(12)  5(12)  5(12)  5(12)  5(12)  5(12)  5(12)  5(12)  5(12)  5(12)  5(12)  5(12)  5(12)  5(12)  5(12)  5(12)  5(12)  5(12)  5(12)  5(12)  5(12)  5(12)  5(12)  5(12)  5(12)   20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857    2 2 2 3 2  -      4(8)   -      -      -      -      -      -      -      -      -      -      -    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859    3 3 3 3 3  -      -      5(15)  5(15)  5(15)  5(15)  5(15)  5(15)  5(15)  5(15)  5(15)  5(15)  5(15)  5(15)  5(15)  5(15)  5(15)  5(15)  5(15)  5(15)  5(15)  5(15)  5(15)  5(15)  5(15)  5(15)  5(15)  5(15)   27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860    3 2 2 3 3  -      -      5(13)  5(13)  5(13)  5(13)  5(13)  5(13)  5(13)  5(13)  5(13)  5(13)  5(13)  5(13)  5(13)  5(13)  5(13)  5(13)  5(13)  5(13)  5(13)  5(13)  5(13)  5(13)  5(13)  5(13)  5(13)  5(13)   23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863    2 1 3 1 2  -      4(6)   5(9)   5(9)   5(9)   5(9)   5(9)   5(9)   5(9)   5(9)   5(9)   5(9)   5(9)   5(9)   5(9)   5(9)   5(9)   5(9)   5(9)   5(9)   5(9)   5(9)   5(9)   5(9)   5(9)   5(9)   5(9)   5(9)    13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865    2 2 1 2 2  -      5(9)   5(9)   5(9)   5(9)   5(9)   5(9)   5(9)   5(9)   5(9)   5(9)   5(9)   5(9)   5(9)   5(9)   5(9)   5(9)   5(9)   5(9)   5(9)   5(9)   5(9)   5(9)   5(9)   5(9)   5(9)   5(9)   5(9)    11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868    2 2 2 2 1  -      5(9)   5(9)   5(9)   5(9)   5(9)   5(9)   5(9)   5(9)   5(9)   5(9)   5(9)   5(9)   5(9)   5(9)   5(9)   5(9)   5(9)   5(9)   5(9)   5(9)   5(9)   5(9)   5(9)   5(9)   5(9)   5(9)   5(9)    11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876    1 1 1 1 1  5(5)   5(5)   5(5)   5(5)   5(5)   5(5)   5(5)   5(5)   5(5)   5(5)   5(5) 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879    2 1 3 1 2  -      4(6)   5(9)   5(9)   5(9)   5(9)   5(9)   5(9)   5(9)   5(9)   5(9)   5(9)   5(9)   5(9)   5(9)   5(9)   5(9)   5(9)   5(9)   5(9)   5(9)   5(9)   5(9)   5(9)   5(9)   5(9)   5(9)   5(9)    13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896    2 3 3 2 2  -      3(6)   5(12)  5(12)  5(12)  5(12)  5(12)  5(12)  5(12)  5(12)  5(12)  5(12)  5(12)  5(12)  5(12)  5(12)  5(12)  5(12)  5(12)  5(12)  5(12)  5(12)  5(12)  5(12)  5(12)  5(12)  5(12)  5(12)   18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918    1 2 1 1 1  4(4)   5(6)   5(6)   5(6)   5(6)   5(6)   5(6)   5(6)   5(6)   5(6)   5(6)   5(6)   5(6)   5(6)   5(6)   5(6)   5(6)   5(6)   5(6)   5(6)   5(6)   5(6)   5(6)   5(6)   5(6)   5(6)   5(6)   5(6)    3,7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975    1 2 1 2 1  3(3)   5      -      -      -      -      -      -      -      -      -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978    2 2 3 3 3  -      -      5(13)  5(13)  5(13)  5(13)  5(13)  5(13)  5(13)  5(13)  5(13)  5(13)  5(13)  5(13)  5(13)  5(13)  5(13)  5(13)  5(13)  5(13)  5(13)  5(13)  5(13)  5(13)  5(13)  5(13)  5(13)  5(13)   23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983    3 3 2 1 2  -      3(5)   -      -      -      -      -      -      -      -      -      -      -    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991    1 1 1 2 1  4(4)   5(6)   5(6)   5(6)   5(6)   5(6)   5(6)   5(6)   5(6)   5(6)   5(6)   5(6)   5(6)   5(6)   5(6)   5(6)   5(6)   5(6)   5(6)   5(6)   5(6)   5(6)   5(6)   5(6)   5(6)   5(6)   5(6)   5(6)    3,7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997    2 1 1 3 1  3(3)   4(5)   5(8)   5(8)   5(8)   5(8)   5(8)   5(8)   5(8)   5(8)   5(8)   5(8)   5(8)   5(8)   5(8)   5(8)   5(8)   5(8)   5(8)   5(8)   5(8)   5(8)   5(8)   5(8)   5(8)   5(8)   5(8)   5(8)    8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000   1 1 2 1 3  3(3)   4(5)   5(8)   5(8)   5(8)   5(8)   5(8)   5(8)   5(8)   5(8)   5(8)   5(8)   5(8)   5(8)   5(8)   5(8)   5(8)   5(8)   5(8)   5(8)   5(8)   5(8)   5(8)   5(8)   5(8)   5(8)   5(8)   5(8)    8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006   3 2 3 2 2  -      3(6)   5(12)  5(12)  5(12)  5(12)  5(12)  5(12)  5(12)  5(12)  5(12)  5(12)  5(12)  5(12)  5(12)  5(12)  5(12)  5(12)  5(12)  5(12)  5(12)  5(12)  5(12)  5(12)  5(12)  5(12)  5(12)  5(12)   18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045   1 1 1 1 1  5(5)   5(5)   5(5)   5(5)   5(5)   5(5)   5(5)   5(5)   5(5)   5(5)   5(5) 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046   3 3 3 3 3  -      -      5(15)  5(15)  5(15)  5(15)  5(15)  5(15)  5(15)  5(15)  5(15)  5(15)  5(15)  5(15)  5(15)  5(15)  5(15)  5(15)  5(15)  5(15)  5(15)  5(15)  5(15)  5(15)  5(15)  5(15)  5(15)  5(15)   27,5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1053   3 3 3 1 3  -      -      5(13)  5(13)  5(13)  5(13)  5(13)  5(13)  5(13)  5(13)  5(13)  5(13)  5(13)  5(13)  5(13)  5(13)  5(13)  5(13)  5(13)  5(13)  5(13)  5(13)  5(13)  5(13)  5(13)  5(13)  5(13)  5(13)   23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cs="Courier New" w:ascii="Courier New" w:hAnsi="Courier New"/>
          <w:sz w:val="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4"/>
        <w:gridCol w:w="1257"/>
        <w:gridCol w:w="1258"/>
        <w:gridCol w:w="1258"/>
        <w:gridCol w:w="1361"/>
        <w:gridCol w:w="3414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нжелiк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75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окалюк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side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шкородова Катери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75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тяк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ст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изнюк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75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ає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хає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75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ойл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ц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і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тун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side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шкородова Катери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66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66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мей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п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66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и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юк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юр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сл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,66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юк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тали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6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чок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,66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ян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,66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є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7,5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ець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,66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ч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ла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,66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осла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7,5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тіні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5:40:00Z</dcterms:created>
  <dc:creator>Елена</dc:creator>
  <dc:description/>
  <cp:keywords/>
  <dc:language>en-US</dc:language>
  <cp:lastModifiedBy>Елена</cp:lastModifiedBy>
  <dcterms:modified xsi:type="dcterms:W3CDTF">2025-03-02T15:41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