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1_2 Сучасний естрадний танець Ювенали 2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756    3 3 3 3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9    2 1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1    1 2 2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3   4 4 4 4 3  -      -      -      5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967"/>
        <w:gridCol w:w="871"/>
        <w:gridCol w:w="3333"/>
        <w:gridCol w:w="2457"/>
        <w:gridCol w:w="7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967"/>
        <w:gridCol w:w="871"/>
        <w:gridCol w:w="3810"/>
        <w:gridCol w:w="271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6:39:00Z</dcterms:created>
  <dc:creator>Елена</dc:creator>
  <dc:description/>
  <cp:keywords/>
  <dc:language>en-US</dc:language>
  <cp:lastModifiedBy>Елена</cp:lastModifiedBy>
  <dcterms:modified xsi:type="dcterms:W3CDTF">2025-03-02T16:41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