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9 Dance Show (танцювальне шоу)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ance 758    3 4 2 3 2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70    6 6 5 1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72    1 1 3 4 1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94    2 3 6 5 5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77    5 2 1 2 4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17   4 5 4 6 3  -      -      -      3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251"/>
        <w:gridCol w:w="1251"/>
        <w:gridCol w:w="1030"/>
        <w:gridCol w:w="1583"/>
        <w:gridCol w:w="3251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2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7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гуляє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8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7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ай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4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гер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0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60"/>
        <w:gridCol w:w="1367"/>
        <w:gridCol w:w="1368"/>
        <w:gridCol w:w="1123"/>
        <w:gridCol w:w="1733"/>
        <w:gridCol w:w="3553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2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7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гуляєв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8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7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айко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4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гер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4:02:00Z</dcterms:created>
  <dc:creator>Елена</dc:creator>
  <dc:description/>
  <cp:keywords/>
  <dc:language>en-US</dc:language>
  <cp:lastModifiedBy>Елена</cp:lastModifiedBy>
  <dcterms:modified xsi:type="dcterms:W3CDTF">2025-03-02T14:02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