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Modern Contemporary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60    4 4 4 3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2    2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8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8   3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684"/>
        <w:gridCol w:w="872"/>
        <w:gridCol w:w="3788"/>
        <w:gridCol w:w="2463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е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684"/>
        <w:gridCol w:w="872"/>
        <w:gridCol w:w="4301"/>
        <w:gridCol w:w="269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є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е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22:00Z</dcterms:created>
  <dc:creator>Елена</dc:creator>
  <dc:description/>
  <cp:keywords/>
  <dc:language>en-US</dc:language>
  <cp:lastModifiedBy>Елена</cp:lastModifiedBy>
  <dcterms:modified xsi:type="dcterms:W3CDTF">2025-03-02T09:2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