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1 Street dance show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95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734"/>
        <w:gridCol w:w="1948"/>
        <w:gridCol w:w="774"/>
        <w:gridCol w:w="2270"/>
        <w:gridCol w:w="1734"/>
        <w:gridCol w:w="883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1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 Амін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Варвар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890"/>
        <w:gridCol w:w="2123"/>
        <w:gridCol w:w="843"/>
        <w:gridCol w:w="2469"/>
        <w:gridCol w:w="1891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 Аміна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Варвар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58:00Z</dcterms:created>
  <dc:creator>Елена</dc:creator>
  <dc:description/>
  <cp:keywords/>
  <dc:language>en-US</dc:language>
  <cp:lastModifiedBy>Елена</cp:lastModifiedBy>
  <dcterms:modified xsi:type="dcterms:W3CDTF">2025-03-02T08:5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