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Вільна танцювальна категорія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853    1 3 1 2 1  3(3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6   1 1 1 2 2  3(3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5   2 2 3 1 1  -      4(6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7   1 2 2 3 1  -      4(6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2   2 1 1 1 2  3(3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5   3 1 2 1 3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333"/>
        <w:gridCol w:w="1096"/>
        <w:gridCol w:w="1689"/>
        <w:gridCol w:w="251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ін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янни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зів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ш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05:00Z</dcterms:created>
  <dc:creator>Елена</dc:creator>
  <dc:description/>
  <cp:keywords/>
  <dc:language>en-US</dc:language>
  <cp:lastModifiedBy>Елена</cp:lastModifiedBy>
  <dcterms:modified xsi:type="dcterms:W3CDTF">2025-03-02T08:0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