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6 Вільна танцювальна категорія Юніори Мала Група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88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832"/>
        <w:gridCol w:w="1632"/>
        <w:gridCol w:w="832"/>
        <w:gridCol w:w="967"/>
        <w:gridCol w:w="1631"/>
        <w:gridCol w:w="2828"/>
        <w:gridCol w:w="1099"/>
      </w:tblGrid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6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2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927"/>
        <w:gridCol w:w="1817"/>
        <w:gridCol w:w="927"/>
        <w:gridCol w:w="1075"/>
        <w:gridCol w:w="1817"/>
        <w:gridCol w:w="3150"/>
      </w:tblGrid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6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5:56:00Z</dcterms:created>
  <dc:creator>Елена</dc:creator>
  <dc:description/>
  <cp:keywords/>
  <dc:language>en-US</dc:language>
  <cp:lastModifiedBy>Елена</cp:lastModifiedBy>
  <dcterms:modified xsi:type="dcterms:W3CDTF">2025-03-02T15:56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