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4 Contemporary (імпровізація)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711    2 4 3 2 4  -      -      3(7)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9    3 3 2 4 2  -    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9    4 2 4 3 1  -    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7    1 1 1 1 3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1"/>
        <w:gridCol w:w="1437"/>
        <w:gridCol w:w="1153"/>
        <w:gridCol w:w="872"/>
        <w:gridCol w:w="2174"/>
        <w:gridCol w:w="3135"/>
        <w:gridCol w:w="760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стопят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трельчу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ci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99"/>
        <w:gridCol w:w="1457"/>
        <w:gridCol w:w="1172"/>
        <w:gridCol w:w="884"/>
        <w:gridCol w:w="2414"/>
        <w:gridCol w:w="3564"/>
      </w:tblGrid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7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9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стопят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a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9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трельчу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ci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8:23:00Z</dcterms:created>
  <dc:creator>Елена</dc:creator>
  <dc:description/>
  <cp:keywords/>
  <dc:language>en-US</dc:language>
  <cp:lastModifiedBy>Елена</cp:lastModifiedBy>
  <dcterms:modified xsi:type="dcterms:W3CDTF">2025-03-02T08:2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