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BEST SHOW Змішана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Домашк780    3 3 2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2 2 3 1 2 2 1 2 2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4    1 1 1 2 1 1 2 1 1  7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780    3 3 3 3 2 3 3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1    2 1 1 1 1 1 1 1 3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4    1 2 2 2 3 2 2 2 1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ДомашкІмпров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81   2     1     1(1)                 3     2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54   1     2     1(1)                 3     1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81   9(9)   16(23)        2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54   9(9)   17(25)        1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2338"/>
        <w:gridCol w:w="688"/>
        <w:gridCol w:w="1019"/>
        <w:gridCol w:w="233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4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2554"/>
        <w:gridCol w:w="751"/>
        <w:gridCol w:w="1111"/>
        <w:gridCol w:w="2553"/>
        <w:gridCol w:w="2195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4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4:58:00Z</dcterms:created>
  <dc:creator>Елена</dc:creator>
  <dc:description/>
  <cp:keywords/>
  <dc:language>en-US</dc:language>
  <cp:lastModifiedBy>Елена</cp:lastModifiedBy>
  <dcterms:modified xsi:type="dcterms:W3CDTF">2025-03-02T14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