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Вільна танцювальна категорія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3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386"/>
        <w:gridCol w:w="1087"/>
        <w:gridCol w:w="2582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чу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541"/>
        <w:gridCol w:w="1374"/>
        <w:gridCol w:w="2872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чун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8:00Z</dcterms:created>
  <dc:creator>Елена</dc:creator>
  <dc:description/>
  <cp:keywords/>
  <dc:language>en-US</dc:language>
  <cp:lastModifiedBy>Елена</cp:lastModifiedBy>
  <dcterms:modified xsi:type="dcterms:W3CDTF">2025-03-02T07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