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1_2 Modern Contemporary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Modern759    7 7 7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3    2 4 2 2 3  -      3(6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5    3 6 3 6 6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5    4 1 5 1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7    6 2 6 3 4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01    5 5 4 5 5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8    1 3 1 4 2  -      3(4)   -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1247"/>
        <w:gridCol w:w="1145"/>
        <w:gridCol w:w="940"/>
        <w:gridCol w:w="2162"/>
        <w:gridCol w:w="3076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р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`є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ри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тоус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т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i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возди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1353"/>
        <w:gridCol w:w="1242"/>
        <w:gridCol w:w="1020"/>
        <w:gridCol w:w="2345"/>
        <w:gridCol w:w="3336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р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`є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рин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тоус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т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iн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возди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4:40:00Z</dcterms:created>
  <dc:creator>Елена</dc:creator>
  <dc:description/>
  <cp:keywords/>
  <dc:language>en-US</dc:language>
  <cp:lastModifiedBy>Елена</cp:lastModifiedBy>
  <dcterms:modified xsi:type="dcterms:W3CDTF">2025-03-02T14:40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