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Jazz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56    3 3 1 5 4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9    2 1 5 1 2  -      4(6)   4(6)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2    5 5 2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4    1 2 4 2 1  -      4(6)   4(6)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8    4 4 3 4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256"/>
        <w:gridCol w:w="1134"/>
        <w:gridCol w:w="1501"/>
        <w:gridCol w:w="2604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тіє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aд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387"/>
        <w:gridCol w:w="1251"/>
        <w:gridCol w:w="1657"/>
        <w:gridCol w:w="2872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тіє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aд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02:00Z</dcterms:created>
  <dc:creator>Елена</dc:creator>
  <dc:description/>
  <cp:keywords/>
  <dc:language>en-US</dc:language>
  <cp:lastModifiedBy>Елена</cp:lastModifiedBy>
  <dcterms:modified xsi:type="dcterms:W3CDTF">2025-03-02T13:0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