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Вільна танцювальна категорія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17    2 3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3    3 1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0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684"/>
        <w:gridCol w:w="872"/>
        <w:gridCol w:w="3865"/>
        <w:gridCol w:w="2194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ає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684"/>
        <w:gridCol w:w="872"/>
        <w:gridCol w:w="4426"/>
        <w:gridCol w:w="237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ає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ет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39:00Z</dcterms:created>
  <dc:creator>Елена</dc:creator>
  <dc:description/>
  <cp:keywords/>
  <dc:language>en-US</dc:language>
  <cp:lastModifiedBy>Елена</cp:lastModifiedBy>
  <dcterms:modified xsi:type="dcterms:W3CDTF">2025-03-02T09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