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Modern Contemporary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Modern757    3 2 2 3 2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41    3 3 3 3 2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5    1 2 2 1 1  3(3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4    2 3 3 2 3  -      -      5(13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3    1 1 1 2 1  4(4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4    2 1 2 1 1  3(3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3    2 1 2 1 3  -      4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6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4   2 1 1 2 2  -      5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71   1 2 1 1 1  4(4)   5(6)   5(6)   5(6)   5(6)   5(6)   5(6)   5(6)   5(6)   5(6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342"/>
        <w:gridCol w:w="967"/>
        <w:gridCol w:w="871"/>
        <w:gridCol w:w="3339"/>
        <w:gridCol w:w="2263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ін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бород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н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хн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56:00Z</dcterms:created>
  <dc:creator>Елена</dc:creator>
  <dc:description/>
  <cp:keywords/>
  <dc:language>en-US</dc:language>
  <cp:lastModifiedBy>Елена</cp:lastModifiedBy>
  <dcterms:modified xsi:type="dcterms:W3CDTF">2025-03-02T16:5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