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Анна Сидорчук (Київ),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002 UKRAINIAN STAR Одна вікова категория Соло Відкрита Ліга ГРОШОВА ВИНАГОРОД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_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Бєлявська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Бігус Ольг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Грек Володимир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Крись Андрій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Мова Людмил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Тур   1/2   Танец UKRAINIAN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HI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     761   9     XX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     944   8     XXXX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5   768   7     ..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5   791   7     .XXX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5   797   7     XXXXX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     948   6     X..X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8   755   3     XX..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8   758   3     XX..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     1040  2     ..X.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1 772   1     ....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1 1045  1     ....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    770   0     ..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H I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UKRAIN761    2 3 1 2 2 1 1 2 4  -      7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68    6 4 3 6 5 3 3 5 6  -      -      -      -      6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91    5 1 6 3 6 2 5 4 5  -      -      -      -      7(25)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97    4 6 5 5 4 5 4 6 3  -      -      -      -      7(30)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44    3 2 4 1 1 4 2 1 2  -      6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48    1 5 2 4 3 6 6 3 1  -      -      5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4"/>
        <w:gridCol w:w="1188"/>
        <w:gridCol w:w="1305"/>
        <w:gridCol w:w="1073"/>
        <w:gridCol w:w="2463"/>
        <w:gridCol w:w="2233"/>
        <w:gridCol w:w="958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61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гнатко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44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ев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48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91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оп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IO-DANCE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ляшечко Віолетт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97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дан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IO-DANCE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ляшечко Віолетт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68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трунь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ле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36"/>
        <w:gridCol w:w="1558"/>
        <w:gridCol w:w="1441"/>
        <w:gridCol w:w="1441"/>
        <w:gridCol w:w="2498"/>
        <w:gridCol w:w="2261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61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гнатко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44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ев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48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91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оп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IO-DANCE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ляшечко Віолетт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97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дан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IO-DANCE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ляшечко Віолетт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68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трунь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лен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-8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58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уш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-8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55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рмолаєв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4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сильченко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ладислав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олотоноша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Zlatodance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рленко Олеся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1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72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ін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1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45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уценко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сія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олотоноша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Zlatodance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рленко Олеся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7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арченко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15:21:00Z</dcterms:created>
  <dc:creator>Елена</dc:creator>
  <dc:description/>
  <cp:keywords/>
  <dc:language>en-US</dc:language>
  <cp:lastModifiedBy>Елена</cp:lastModifiedBy>
  <dcterms:modified xsi:type="dcterms:W3CDTF">2025-03-02T15:24:00Z</dcterms:modified>
  <cp:revision>3</cp:revision>
  <dc:subject/>
  <dc:title>Всеукраїнський фестиваль хореографічного мистецтва та Всеукраїнський Чемпіонат з сучасних танців</dc:title>
</cp:coreProperties>
</file>