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9 Fly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ly sh1044   1 1 1 2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2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9"/>
        <w:gridCol w:w="872"/>
        <w:gridCol w:w="1153"/>
        <w:gridCol w:w="3961"/>
        <w:gridCol w:w="1531"/>
        <w:gridCol w:w="74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иц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872"/>
        <w:gridCol w:w="1153"/>
        <w:gridCol w:w="4660"/>
        <w:gridCol w:w="158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4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иц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08:00Z</dcterms:created>
  <dc:creator>Елена</dc:creator>
  <dc:description/>
  <cp:keywords/>
  <dc:language>en-US</dc:language>
  <cp:lastModifiedBy>Елена</cp:lastModifiedBy>
  <dcterms:modified xsi:type="dcterms:W3CDTF">2025-03-01T07:0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