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7 Сучасний естрадний танець Юніори Дует(Пара)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80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7"/>
        <w:gridCol w:w="1616"/>
        <w:gridCol w:w="2081"/>
        <w:gridCol w:w="1154"/>
        <w:gridCol w:w="967"/>
        <w:gridCol w:w="2920"/>
        <w:gridCol w:w="77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4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інова Полін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еліберда Анастас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варель</w:t>
            </w:r>
          </w:p>
        </w:tc>
        <w:tc>
          <w:tcPr>
            <w:tcW w:w="2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нєцова Ірина Володимирі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2"/>
        <w:gridCol w:w="1743"/>
        <w:gridCol w:w="2248"/>
        <w:gridCol w:w="1238"/>
        <w:gridCol w:w="1036"/>
        <w:gridCol w:w="3156"/>
      </w:tblGrid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інова Полін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еліберда Анастас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варель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нєцова Іри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8:58:00Z</dcterms:created>
  <dc:creator>Елена</dc:creator>
  <dc:description/>
  <cp:keywords/>
  <dc:language>en-US</dc:language>
  <cp:lastModifiedBy>Елена</cp:lastModifiedBy>
  <dcterms:modified xsi:type="dcterms:W3CDTF">2025-03-02T08:5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