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5_лпм1 Contemporary (імпровізація) Ювенали 1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рись Андрій(Киї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Танец № Уч   A B C D E  1      2      3      4      5      6      7      8      9      10     11     12     13     14     15     16     17     18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 xml:space="preserve">Contem793    3 2 2 3 1  -      3      -      -      -   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794    1 1 1 1 1  5      -      -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796    3 3 1 3 2  -      -      5(12)  5(12)  5(12)  5(12)  5(12)  5(12)  5(12)  5(12)  5(12)  5(12)  5(12)  5(12)  5(12)  5(12)  5(12)  5(12)   12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824    1 3 3 2 3  -      -      5(12)  5(12)  5(12)  5(12)  5(12)  5(12)  5(12)  5(12)  5(12)  5(12)  5(12)  5(12)  5(12)  5(12)  5(12)  5(12)   12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850    1 1 2 1 3  3(3)   4      -      -      -   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854    2 2 1 2 2  -      5      -      -      -   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858    3 2 3 3 3  -      -      5(14)  5(14)  5(14)  5(14)  5(14)  5(14)  5(14)  5(14)  5(14)  5(14)  5(14)  5(14)  5(14)  5(14)  5(14)  5(14)   16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866    2 1 2 3 2  -      4(7)   5(10)  5(10)  5(10)  5(10)  5(10)  5(10)  5(10)  5(10)  5(10)  5(10)  5(10)  5(10)  5(10)  5(10)  5(10)  5(10)   9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869    2 1 1 1 2  3(3)   5(7)   5(7)   5(7)   5(7)   5(7)   5(7)   5(7)   5(7)   5(7)   5(7)   5(7)   5(7)   5(7)   5(7)   5(7)   5(7)   5(7)    3,7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870    1 1 2 2 1  3(3)   5(7)   5(7)   5(7)   5(7)   5(7)   5(7)   5(7)   5(7)   5(7)   5(7)   5(7)   5(7)   5(7)   5(7)   5(7)   5(7)   5(7)    3,7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873    2 3 3 3 2  -      -      5(13)  5(13)  5(13)  5(13)  5(13)  5(13)  5(13)  5(13)  5(13)  5(13)  5(13)  5(13)  5(13)  5(13)  5(13)  5(13)   14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874    2 1 2 1 1  3(3)   5(7)   5(7)   5(7)   5(7)   5(7)   5(7)   5(7)   5(7)   5(7)   5(7)   5(7)   5(7)   5(7)   5(7)   5(7)   5(7)   5(7)    3,7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875    3 3 3 2 3  -      -      5(14)  5(14)  5(14)  5(14)  5(14)  5(14)  5(14)  5(14)  5(14)  5(14)  5(14)  5(14)  5(14)  5(14)  5(14)  5(14)   16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880    3 2 3 2 3  -      -      5(13)  5(13)  5(13)  5(13)  5(13)  5(13)  5(13)  5(13)  5(13)  5(13)  5(13)  5(13)  5(13)  5(13)  5(13)  5(13)   14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989    1 2 1 1 1  4      -      -      -      -      -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039   3 3 3 3 3  -      -      5(15)  -      -      -      -      -      -      -      -      -      -      -      -      -      -      -       18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049   1 2 2 1 1  3(3)   5(7)   5(7)   5(7)   5(7)   5(7)   5(7)   5(7)   5(7)   5(7)   5(7)   5(7)   5(7)   5(7)   5(7)   5(7)   5(7)   5(7)    3,7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052   2 3 1 2 2  -      4(7)   5(10)  5(10)  5(10)  5(10)  5(10)  5(10)  5(10)  5(10)  5(10)  5(10)  5(10)  5(10)  5(10)  5(10)  5(10)  5(10)   9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1493"/>
        <w:gridCol w:w="1178"/>
        <w:gridCol w:w="1283"/>
        <w:gridCol w:w="1387"/>
        <w:gridCol w:w="3167"/>
        <w:gridCol w:w="863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4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гер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9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ніж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75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бицьк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фін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75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4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яр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75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9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 Марія Володимирів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9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ачк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75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3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ошнічен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6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д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емяко Над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4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арич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4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бець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6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2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іп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8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ентіє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,5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3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ьор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5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5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ен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,5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мк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5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9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льямсе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бігейл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5:31:00Z</dcterms:created>
  <dc:creator>Елена</dc:creator>
  <dc:description/>
  <cp:keywords/>
  <dc:language>en-US</dc:language>
  <cp:lastModifiedBy>Елена</cp:lastModifiedBy>
  <dcterms:modified xsi:type="dcterms:W3CDTF">2025-03-02T15:35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