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30 Street dance show Ювенали Соло Ліга початкової майстерност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Street756    3 1 1 5 3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0    5 3 4 7 5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8    6 5 6 6 6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72    7 7 7 2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11    1 6 2 3 2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12    4 4 5 4 4  -      -      -      4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47    2 2 3 1 1  -    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10"/>
        <w:gridCol w:w="1164"/>
        <w:gridCol w:w="1165"/>
        <w:gridCol w:w="1051"/>
        <w:gridCol w:w="2527"/>
        <w:gridCol w:w="2411"/>
        <w:gridCol w:w="935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енко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дор Ольг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ащук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дор Ольг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ець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ко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1274"/>
        <w:gridCol w:w="1275"/>
        <w:gridCol w:w="1150"/>
        <w:gridCol w:w="2765"/>
        <w:gridCol w:w="2641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7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енко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1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дор Ольг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6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2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ащук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дор Ольг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ец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8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2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ко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ла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 Dance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ородь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1:43:00Z</dcterms:created>
  <dc:creator>Елена</dc:creator>
  <dc:description/>
  <cp:keywords/>
  <dc:language>en-US</dc:language>
  <cp:lastModifiedBy>Елена</cp:lastModifiedBy>
  <dcterms:modified xsi:type="dcterms:W3CDTF">2025-03-02T11:43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