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5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760    3 7 6 5 7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4    4 4 2 2 5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6    8 5 8 6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7    2 3 1 1 3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9    7 2 4 8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8    6 8 7 7 6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3    5 6 5 3 2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9    1 1 3 4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124"/>
        <w:gridCol w:w="1024"/>
        <w:gridCol w:w="924"/>
        <w:gridCol w:w="2221"/>
        <w:gridCol w:w="3320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.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109"/>
        <w:gridCol w:w="1001"/>
        <w:gridCol w:w="2404"/>
        <w:gridCol w:w="359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.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07:00Z</dcterms:created>
  <dc:creator>Елена</dc:creator>
  <dc:description/>
  <cp:keywords/>
  <dc:language>en-US</dc:language>
  <cp:lastModifiedBy>Елена</cp:lastModifiedBy>
  <dcterms:modified xsi:type="dcterms:W3CDTF">2025-03-02T11:0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