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Вільна танцювальна категорія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43    3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7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4   2 3 2 1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1"/>
        <w:gridCol w:w="2854"/>
        <w:gridCol w:w="539"/>
        <w:gridCol w:w="1154"/>
        <w:gridCol w:w="2854"/>
        <w:gridCol w:w="1385"/>
        <w:gridCol w:w="72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7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4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 Мари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3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Dance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Danc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мбал Ан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3208"/>
        <w:gridCol w:w="548"/>
        <w:gridCol w:w="1154"/>
        <w:gridCol w:w="3207"/>
        <w:gridCol w:w="139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7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4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 Ма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3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Dance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Danc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мбал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25:00Z</dcterms:created>
  <dc:creator>Елена</dc:creator>
  <dc:description/>
  <cp:keywords/>
  <dc:language>en-US</dc:language>
  <cp:lastModifiedBy>Елена</cp:lastModifiedBy>
  <dcterms:modified xsi:type="dcterms:W3CDTF">2025-03-02T17:2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