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6 Dance Show (танцювальне шоу) Юніор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702    3 3 3 1 1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85    1 2 1 3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69   2 1 2 2 2  -    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966"/>
        <w:gridCol w:w="1059"/>
        <w:gridCol w:w="872"/>
        <w:gridCol w:w="3684"/>
        <w:gridCol w:w="2192"/>
        <w:gridCol w:w="74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9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ія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5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цма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2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вор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 Софі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967"/>
        <w:gridCol w:w="1059"/>
        <w:gridCol w:w="872"/>
        <w:gridCol w:w="4232"/>
        <w:gridCol w:w="238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9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ія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5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цма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вор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1:33:00Z</dcterms:created>
  <dc:creator>Елена</dc:creator>
  <dc:description/>
  <cp:keywords/>
  <dc:language>en-US</dc:language>
  <cp:lastModifiedBy>Елена</cp:lastModifiedBy>
  <dcterms:modified xsi:type="dcterms:W3CDTF">2025-03-02T11:3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