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Вільна танцювальна категорія Ювенал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83    2 2 3 3 2  -      3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4    3 3 2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3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976"/>
        <w:gridCol w:w="1465"/>
        <w:gridCol w:w="951"/>
        <w:gridCol w:w="1361"/>
        <w:gridCol w:w="2797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 Олександ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 Єв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ова Полі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яр Дар`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ьора Міла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кова Ан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2146"/>
        <w:gridCol w:w="1588"/>
        <w:gridCol w:w="1031"/>
        <w:gridCol w:w="1477"/>
        <w:gridCol w:w="3038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3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 Олександр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 Є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3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ова Полін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яр Дар`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4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ьора Мілан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кова Ан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43:00Z</dcterms:created>
  <dc:creator>Елена</dc:creator>
  <dc:description/>
  <cp:keywords/>
  <dc:language>en-US</dc:language>
  <cp:lastModifiedBy>Елена</cp:lastModifiedBy>
  <dcterms:modified xsi:type="dcterms:W3CDTF">2025-03-02T13:4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