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 та Всеукраїнський Чемпіонат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ВЕСНЯНИЙ ВІТЕР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01-02 03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алац спорту «Будівельник», проспект Хіміків, 50/1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70 Dance Show (танцювальне шоу) Змішана Продакшн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єлявська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ігус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рек Володимир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рись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ова Людмил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 1082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589"/>
        <w:gridCol w:w="2960"/>
        <w:gridCol w:w="535"/>
        <w:gridCol w:w="872"/>
        <w:gridCol w:w="2959"/>
        <w:gridCol w:w="1463"/>
        <w:gridCol w:w="723"/>
      </w:tblGrid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9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5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9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9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5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9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82</w:t>
            </w:r>
          </w:p>
        </w:tc>
        <w:tc>
          <w:tcPr>
            <w:tcW w:w="29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кола спортивного танцю та повітряної акробатики Ірбіс</w:t>
            </w:r>
          </w:p>
        </w:tc>
        <w:tc>
          <w:tcPr>
            <w:tcW w:w="53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9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кола спортивного танцю та повітряної акробатики Ірбіс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на Садовська</w:t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89"/>
        <w:gridCol w:w="3307"/>
        <w:gridCol w:w="544"/>
        <w:gridCol w:w="871"/>
        <w:gridCol w:w="3307"/>
        <w:gridCol w:w="1485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33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33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4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33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3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14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82</w:t>
            </w:r>
          </w:p>
        </w:tc>
        <w:tc>
          <w:tcPr>
            <w:tcW w:w="33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кола спортивного танцю та повітряної акробатики Ірбіс</w:t>
            </w:r>
          </w:p>
        </w:tc>
        <w:tc>
          <w:tcPr>
            <w:tcW w:w="54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33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кола спортивного танцю та повітряної акробатики Ірбіс</w:t>
            </w:r>
          </w:p>
        </w:tc>
        <w:tc>
          <w:tcPr>
            <w:tcW w:w="14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на Садовськ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2T09:09:00Z</dcterms:created>
  <dc:creator>Елена</dc:creator>
  <dc:description/>
  <cp:keywords/>
  <dc:language>en-US</dc:language>
  <cp:lastModifiedBy>Елена</cp:lastModifiedBy>
  <dcterms:modified xsi:type="dcterms:W3CDTF">2025-03-02T09:09:00Z</dcterms:modified>
  <cp:revision>2</cp:revision>
  <dc:subject/>
  <dc:title>Всеукраїнський фестиваль хореографічного мистецтва та Всеукраїнський Чемпіонат з сучасних танців</dc:title>
</cp:coreProperties>
</file>