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_лпм Contemporary (імпровізація)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Contem800    2 1 1 1 1  4(4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7    3 3 3 3 3  -      -      5(15)  5(15)  5(15)  5(15)  5(15)  5(15)  5(15)  5(15)  5(15)  5(15)  5(15)  5(15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21    2 1 2 2 2  -   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46    1 1 2 2 1  3(3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49    1 2 1 1 2  3(3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53    1 2 2 2 2  -   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77    3 2 3 3 3  -      -      5(14)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78    2 3 3 3 2  -      -      5(13)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895    1 1 1 1 2  4(4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68    2 2 2 2 3  -      4(8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73    3 2 1 1 1  3(3)   4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990    1 1 2 1 1  4(4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38   3 3 3 3 3  -      -      5(15)  5(15)  5(15)  5(15)  5(15)  5(15)  5(15)  5(15)  5(15)  5(15)  5(15)  5(15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48   2 3 1 2 1  -      4(6)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9"/>
        <w:gridCol w:w="1306"/>
        <w:gridCol w:w="1202"/>
        <w:gridCol w:w="1307"/>
        <w:gridCol w:w="1415"/>
        <w:gridCol w:w="3229"/>
        <w:gridCol w:w="883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ш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джій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каба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іє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о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зів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вш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яйл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ка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их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ехунец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20:00Z</dcterms:created>
  <dc:creator>Елена</dc:creator>
  <dc:description/>
  <cp:keywords/>
  <dc:language>en-US</dc:language>
  <cp:lastModifiedBy>Елена</cp:lastModifiedBy>
  <dcterms:modified xsi:type="dcterms:W3CDTF">2025-03-02T14:27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