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Сучасний естрадний танець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ЕТ   720    5 7 7 2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7    1 5 6 7 2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0   3 3 5 4 6  -      -      -      3(10)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0   2 1 1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3   6 4 3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3   7 2 4 6 4  -      -      -      3(10)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4   4 6 2 1 3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154"/>
        <w:gridCol w:w="871"/>
        <w:gridCol w:w="3273"/>
        <w:gridCol w:w="2237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р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хр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п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154"/>
        <w:gridCol w:w="871"/>
        <w:gridCol w:w="3797"/>
        <w:gridCol w:w="24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р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хр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п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ітрі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06:00Z</dcterms:created>
  <dc:creator>Елена</dc:creator>
  <dc:description/>
  <cp:keywords/>
  <dc:language>en-US</dc:language>
  <cp:lastModifiedBy>Елена</cp:lastModifiedBy>
  <dcterms:modified xsi:type="dcterms:W3CDTF">2025-03-02T08:0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