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7_2 Modern Contemporary Ювенали 2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 1      2      3      4      5      6      7      8      9      10     11     12     13     14     15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Modern747    2 2 2 3 3  -      3(6)   5(12)  5(12)  5(12)  5(12)  5(12)  5(12)  5(12)  5(12)  5(12)  5(12)  5(12)  5(12)  5(12)   11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92    3 1 3 2 1  -      3(4)   5(10)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01    3 3 3 3 3  -      -      5(15)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26    1 3 2 2 1  -      4(6)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47    2 1 1 2 2  -      5(8)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56    2 2 2 1 2  -      5(9)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63    2 2 3 3 3  -      -      5(13)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65    2 2 3 2 2  -      4(8)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879    3 2 2 2 3  -      3(6)   5(12)  5(12)  5(12)  5(12)  5(12)  5(12)  5(12)  5(12)  5(12)  5(12)  5(12)  5(12)  5(12)   11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96    3 3 1 1 2  -      3(4)   5(10)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975    2 3 2 3 2  -      3(6)   5(12)  5(12)  5(12)  5(12)  5(12)  5(12)  5(12)  5(12)  5(12)  5(12)  5(12)  5(12)  5(12)   11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34   1 1 1 3 1  4(4)   4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45   1 1 1 1 1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94   1 1 1 1 2  4(4)   5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10    1 1 1 1 1  5(5)   5(5)   5(5)   5(5)   5(5)   5(5)   5(5)   5(5)   5(5)   5(5)   5(5)   5(5)   5(5)   5(5)   5(5)    1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1202"/>
        <w:gridCol w:w="1201"/>
        <w:gridCol w:w="1307"/>
        <w:gridCol w:w="1521"/>
        <w:gridCol w:w="3229"/>
        <w:gridCol w:w="883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sid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шкородова Катери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дарє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дуг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т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aді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талин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ян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ме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и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lan Kids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щєєва Віктор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раме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п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ає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Марія Володимирів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1:30:00Z</dcterms:created>
  <dc:creator>Елена</dc:creator>
  <dc:description/>
  <cp:keywords/>
  <dc:language>en-US</dc:language>
  <cp:lastModifiedBy>Елена</cp:lastModifiedBy>
  <dcterms:modified xsi:type="dcterms:W3CDTF">2025-03-02T14:26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