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Contemporary (імпровізація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755    4 5 3 3 2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0    5 4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6    6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1    7 7 6 6 6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2    2 2 2 4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8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7   3 3 4 2 3  -      -      4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060"/>
        <w:gridCol w:w="871"/>
        <w:gridCol w:w="3466"/>
        <w:gridCol w:w="2321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1060"/>
        <w:gridCol w:w="871"/>
        <w:gridCol w:w="3975"/>
        <w:gridCol w:w="254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44:00Z</dcterms:created>
  <dc:creator>Елена</dc:creator>
  <dc:description/>
  <cp:keywords/>
  <dc:language>en-US</dc:language>
  <cp:lastModifiedBy>Елена</cp:lastModifiedBy>
  <dcterms:modified xsi:type="dcterms:W3CDTF">2025-03-02T15:4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