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9 Сучасний естрадний танець Бебі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1080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9"/>
        <w:gridCol w:w="2960"/>
        <w:gridCol w:w="535"/>
        <w:gridCol w:w="872"/>
        <w:gridCol w:w="2959"/>
        <w:gridCol w:w="1463"/>
        <w:gridCol w:w="723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0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3307"/>
        <w:gridCol w:w="544"/>
        <w:gridCol w:w="871"/>
        <w:gridCol w:w="3307"/>
        <w:gridCol w:w="148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0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7:32:00Z</dcterms:created>
  <dc:creator>Елена</dc:creator>
  <dc:description/>
  <cp:keywords/>
  <dc:language>en-US</dc:language>
  <cp:lastModifiedBy>Елена</cp:lastModifiedBy>
  <dcterms:modified xsi:type="dcterms:W3CDTF">2025-03-02T07:32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