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45 Contemporary (імпровізація)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5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48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5   81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828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066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72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798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812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65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86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5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7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6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7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758    6 3 2 2 7  -      -      3(7)   3(7)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2    4 6 4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8    7 4 7 5 5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3    5 2 3 4 3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8    3 7 6 7 4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8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6   2 5 5 3 2  -      -      3(7)   3(7)   5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9"/>
        <w:gridCol w:w="871"/>
        <w:gridCol w:w="3760"/>
        <w:gridCol w:w="1926"/>
        <w:gridCol w:w="74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узя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 Садовськ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`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р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059"/>
        <w:gridCol w:w="871"/>
        <w:gridCol w:w="4285"/>
        <w:gridCol w:w="204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узя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 Садовськ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`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ор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 Єлизаве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ячa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oul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гру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две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ла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3:00Z</dcterms:created>
  <dc:creator>Елена</dc:creator>
  <dc:description/>
  <cp:keywords/>
  <dc:language>en-US</dc:language>
  <cp:lastModifiedBy>Елена</cp:lastModifiedBy>
  <dcterms:modified xsi:type="dcterms:W3CDTF">2025-03-02T16:05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