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Jazz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  716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9    2 1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552"/>
        <w:gridCol w:w="1174"/>
        <w:gridCol w:w="1428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721"/>
        <w:gridCol w:w="1301"/>
        <w:gridCol w:w="158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пят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a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07:00Z</dcterms:created>
  <dc:creator>Елена</dc:creator>
  <dc:description/>
  <cp:keywords/>
  <dc:language>en-US</dc:language>
  <cp:lastModifiedBy>Елена</cp:lastModifiedBy>
  <dcterms:modified xsi:type="dcterms:W3CDTF">2025-03-02T08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