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5 Dance Show (танцювальне шоу)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777    1 2 2 2 2  -      5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05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29"/>
        <w:gridCol w:w="1739"/>
        <w:gridCol w:w="1740"/>
        <w:gridCol w:w="932"/>
        <w:gridCol w:w="1335"/>
        <w:gridCol w:w="2848"/>
        <w:gridCol w:w="833"/>
      </w:tblGrid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5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льмаєва Аріна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ашник Ан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7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молаєва Анна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скава Юліан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84"/>
        <w:gridCol w:w="1883"/>
        <w:gridCol w:w="1884"/>
        <w:gridCol w:w="1011"/>
        <w:gridCol w:w="1447"/>
        <w:gridCol w:w="3086"/>
      </w:tblGrid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5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льмаєва Аріна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ашник Анн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7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молаєва Анна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скава Юліанн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08:55:00Z</dcterms:created>
  <dc:creator>Елена</dc:creator>
  <dc:description/>
  <cp:keywords/>
  <dc:language>en-US</dc:language>
  <cp:lastModifiedBy>Елена</cp:lastModifiedBy>
  <dcterms:modified xsi:type="dcterms:W3CDTF">2025-03-02T08:55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