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5_1 Dance Show (танцювальне шоу) Ювенали 1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 700    3 1 1 1 2  3(3)   4(5)   5(8)   5(8)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2    2 2 2 1 2  -   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0    2 1 2 2 2  -   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6    1 3 2 3 1  -      3(4) 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0    2 1 1 3 3  -      3(4) 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2   1 2 1 2 1  3(3)   5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4   3 3 3 2 3  -      -      5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9   1 2 3 1 1  3(3)   4(5)   5(8)   5(8)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493"/>
        <w:gridCol w:w="1178"/>
        <w:gridCol w:w="968"/>
        <w:gridCol w:w="1493"/>
        <w:gridCol w:w="3377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й Стиль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 Соф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скун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і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а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id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 Дар`я Олександ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ари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биц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і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6:53:00Z</dcterms:created>
  <dc:creator>Елена</dc:creator>
  <dc:description/>
  <cp:keywords/>
  <dc:language>en-US</dc:language>
  <cp:lastModifiedBy>Елена</cp:lastModifiedBy>
  <dcterms:modified xsi:type="dcterms:W3CDTF">2025-03-02T16:55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