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64_1 Street dance show Ювенал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лачі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урза Я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Street709    1 2 1 1 1  4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65    3 1 3 4 3  -      -      4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70    4 4 4 3 4  -      -      -      5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72    2 3 2 2 2  -      4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724"/>
        <w:gridCol w:w="1422"/>
        <w:gridCol w:w="1305"/>
        <w:gridCol w:w="1768"/>
        <w:gridCol w:w="1653"/>
        <w:gridCol w:w="2117"/>
        <w:gridCol w:w="956"/>
      </w:tblGrid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9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воселов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2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5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грун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рченко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796"/>
        <w:gridCol w:w="1560"/>
        <w:gridCol w:w="1432"/>
        <w:gridCol w:w="1941"/>
        <w:gridCol w:w="1815"/>
        <w:gridCol w:w="2319"/>
      </w:tblGrid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воселов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грун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рченко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12:05:00Z</dcterms:created>
  <dc:creator>Елена</dc:creator>
  <dc:description/>
  <cp:keywords/>
  <dc:language>en-US</dc:language>
  <cp:lastModifiedBy>Елена</cp:lastModifiedBy>
  <dcterms:modified xsi:type="dcterms:W3CDTF">2025-03-01T12:05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