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_2 Dance Show (танцювальне шоу) Ювенали 2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Dance 756    1 2 3 2 2  -      4(7) 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7    3 2 1 1 1  3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22    3 1 2 2 2  -      4(7) 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30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34    2 3 2 3 3  -      -      5(13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35 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36    2 3 3 3 3  -      -      5(14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92   1 1 2 1 1  4(4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94   2 2 1 1 2  -      5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18   1 1 1 2 1  4(4)   5(6)   5(6)   5(6)   5(6)   5(6)   5(6)   5(6)   5(6)   5(6)    2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112"/>
        <w:gridCol w:w="1113"/>
        <w:gridCol w:w="915"/>
        <w:gridCol w:w="1806"/>
        <w:gridCol w:w="3684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ч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п Єлизавет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и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ду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зо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53:00Z</dcterms:created>
  <dc:creator>Елена</dc:creator>
  <dc:description/>
  <cp:keywords/>
  <dc:language>en-US</dc:language>
  <cp:lastModifiedBy>Елена</cp:lastModifiedBy>
  <dcterms:modified xsi:type="dcterms:W3CDTF">2025-03-02T14:17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