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Dance Show (танцювальне шоу) Діт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012   3 1 1 2 3  -      3(4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1   2 3 2 3 1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3   1 2 3 1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871"/>
        <w:gridCol w:w="872"/>
        <w:gridCol w:w="3725"/>
        <w:gridCol w:w="2149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баб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убі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871"/>
        <w:gridCol w:w="872"/>
        <w:gridCol w:w="4284"/>
        <w:gridCol w:w="23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баб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убі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на Таїсія Серг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27:00Z</dcterms:created>
  <dc:creator>Елена</dc:creator>
  <dc:description/>
  <cp:keywords/>
  <dc:language>en-US</dc:language>
  <cp:lastModifiedBy>Елена</cp:lastModifiedBy>
  <dcterms:modified xsi:type="dcterms:W3CDTF">2025-03-02T07:2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