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_1 Вільна танцювальна категорія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ВТК   703    2 2 2 2 1  -   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6    3 1 3 3 2  -      -      5(12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20    1 3 1 1 1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38    1 2 3 2 2  -      4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69    2 1 1 1 2  3(3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2    3 2 2 2 3  -      3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9   3 3 3 3 3  -      -      5(15)  5(15)  5(15)  5(15)  5(15)  5(15)  5(15)  5(15)  5(15)  5(15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53   1 1 2 2 1  3(3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62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0   3 3 3 3 3  -      -      5(15)  5(15)  5(15)  5(15)  5(15)  5(15)  5(15)  5(15)  5(15)  5(15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1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6   2 2 2 1 2  -   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12"/>
        <w:gridCol w:w="1154"/>
        <w:gridCol w:w="3240"/>
        <w:gridCol w:w="2224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ня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а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є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юн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-М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ямс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бігей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09:00Z</dcterms:created>
  <dc:creator>Елена</dc:creator>
  <dc:description/>
  <cp:keywords/>
  <dc:language>en-US</dc:language>
  <cp:lastModifiedBy>Елена</cp:lastModifiedBy>
  <dcterms:modified xsi:type="dcterms:W3CDTF">2025-03-02T14:2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