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6 Вільна танцювальна категорія Юніори Дует(Пара)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88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995"/>
        <w:gridCol w:w="2306"/>
        <w:gridCol w:w="753"/>
        <w:gridCol w:w="1271"/>
        <w:gridCol w:w="2203"/>
        <w:gridCol w:w="857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кінь Крістіна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уцька Олександр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2168"/>
        <w:gridCol w:w="2506"/>
        <w:gridCol w:w="818"/>
        <w:gridCol w:w="1380"/>
        <w:gridCol w:w="2391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1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кінь Крістіна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уцька Олександр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8:58:00Z</dcterms:created>
  <dc:creator>Елена</dc:creator>
  <dc:description/>
  <cp:keywords/>
  <dc:language>en-US</dc:language>
  <cp:lastModifiedBy>Елена</cp:lastModifiedBy>
  <dcterms:modified xsi:type="dcterms:W3CDTF">2025-03-02T08:5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