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9 Street dance sh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79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2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3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806"/>
        <w:gridCol w:w="2003"/>
        <w:gridCol w:w="915"/>
        <w:gridCol w:w="2103"/>
        <w:gridCol w:w="1806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954"/>
        <w:gridCol w:w="2168"/>
        <w:gridCol w:w="990"/>
        <w:gridCol w:w="2274"/>
        <w:gridCol w:w="1955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2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3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9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30:00Z</dcterms:created>
  <dc:creator>Елена</dc:creator>
  <dc:description/>
  <cp:keywords/>
  <dc:language>en-US</dc:language>
  <cp:lastModifiedBy>Елена</cp:lastModifiedBy>
  <dcterms:modified xsi:type="dcterms:W3CDTF">2025-03-02T13:3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