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3 Jazz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758    4 5 1 6 4  -      -      -      3(9)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3    1 3 5 5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2    6 4 4 1 6  -      -      -      3(9)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8    5 6 6 2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3    3 1 3 4 1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0    2 2 2 3 2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335"/>
        <w:gridCol w:w="1118"/>
        <w:gridCol w:w="1008"/>
        <w:gridCol w:w="2314"/>
        <w:gridCol w:w="2641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ячa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ен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456"/>
        <w:gridCol w:w="1219"/>
        <w:gridCol w:w="1100"/>
        <w:gridCol w:w="2523"/>
        <w:gridCol w:w="2881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ячa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енко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ul Danc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 Яна Владимир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05:00Z</dcterms:created>
  <dc:creator>Елена</dc:creator>
  <dc:description/>
  <cp:keywords/>
  <dc:language>en-US</dc:language>
  <cp:lastModifiedBy>Елена</cp:lastModifiedBy>
  <dcterms:modified xsi:type="dcterms:W3CDTF">2025-03-02T13:0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