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50_2 Вільна танцювальна категорія Ювенали 2 Соло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Ільїн Анто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826    2 2 3 3 2  -      3(6)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52    2 1 2 3 1  -      4(6)   5(9)   5(9)   5(9)   5(9)    2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68    1 3 2 2 3  -      3(5)   -      -      -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76    1 1 1 1 1  5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50   3 3 3 2 3  -      -      5      -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77   3 2 1 1 2  -      4(6)   5(9)   5(9)   5(9)   5(9)    2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9"/>
        <w:gridCol w:w="967"/>
        <w:gridCol w:w="1059"/>
        <w:gridCol w:w="1154"/>
        <w:gridCol w:w="3517"/>
        <w:gridCol w:w="2081"/>
        <w:gridCol w:w="736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52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ичо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ла</w:t>
            </w:r>
          </w:p>
        </w:tc>
        <w:tc>
          <w:tcPr>
            <w:tcW w:w="3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 Dance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ородько Анастасія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76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г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3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на Таїсія Сергіївна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77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3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ола спортивного танцю та повітряної акробатики Ірбіс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на Садовська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26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меню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тали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3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oul Dance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рза Яна Владимировна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68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ла</w:t>
            </w:r>
          </w:p>
        </w:tc>
        <w:tc>
          <w:tcPr>
            <w:tcW w:w="3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 Dance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ородько Анастасія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50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біл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лотоноша</w:t>
            </w:r>
          </w:p>
        </w:tc>
        <w:tc>
          <w:tcPr>
            <w:tcW w:w="3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Zlatodance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ленко Олеся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2T16:16:00Z</dcterms:created>
  <dc:creator>Елена</dc:creator>
  <dc:description/>
  <cp:keywords/>
  <dc:language>en-US</dc:language>
  <cp:lastModifiedBy>Елена</cp:lastModifiedBy>
  <dcterms:modified xsi:type="dcterms:W3CDTF">2025-03-02T16:22:00Z</dcterms:modified>
  <cp:revision>3</cp:revision>
  <dc:subject/>
  <dc:title>Всеукраїнський фестиваль хореографічного мистецтва та Всеукраїнський Чемпіонат з сучасних танців</dc:title>
</cp:coreProperties>
</file>