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1 Street dance show Юніор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84    2 3 1 2 1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8    1 1 3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0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087"/>
        <w:gridCol w:w="1385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228"/>
        <w:gridCol w:w="1563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8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59:00Z</dcterms:created>
  <dc:creator>Елена</dc:creator>
  <dc:description/>
  <cp:keywords/>
  <dc:language>en-US</dc:language>
  <cp:lastModifiedBy>Елена</cp:lastModifiedBy>
  <dcterms:modified xsi:type="dcterms:W3CDTF">2025-03-02T10:5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