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0 Fly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ly sh107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777"/>
        <w:gridCol w:w="872"/>
        <w:gridCol w:w="4564"/>
        <w:gridCol w:w="1573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777"/>
        <w:gridCol w:w="872"/>
        <w:gridCol w:w="5274"/>
        <w:gridCol w:w="162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08:00Z</dcterms:created>
  <dc:creator>Елена</dc:creator>
  <dc:description/>
  <cp:keywords/>
  <dc:language>en-US</dc:language>
  <cp:lastModifiedBy>Елена</cp:lastModifiedBy>
  <dcterms:modified xsi:type="dcterms:W3CDTF">2025-03-01T07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